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 xml:space="preserve">Отчет о совершенных ПАО «Кубаньэнерго» в 2016 году крупных, иных существенных, а также сделках, в совершении которых имеется заинтересованность </w:t>
      </w:r>
    </w:p>
    <w:p>
      <w:pPr>
        <w:pStyle w:val="Normal"/>
        <w:keepNext w:val="true"/>
        <w:spacing w:before="120" w:after="0"/>
        <w:ind w:firstLine="539"/>
        <w:jc w:val="both"/>
        <w:rPr>
          <w:b/>
          <w:b/>
        </w:rPr>
      </w:pPr>
      <w:r>
        <w:rPr>
          <w:b/>
        </w:rPr>
        <w:t>Крупные сделки</w:t>
      </w:r>
    </w:p>
    <w:p>
      <w:pPr>
        <w:pStyle w:val="Normal"/>
        <w:ind w:firstLine="540"/>
        <w:rPr/>
      </w:pPr>
      <w:r>
        <w:rPr/>
        <w:t>Крупные сделки (в том числе несколько взаимосвязанных сделок), связанные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, в 2016 году ПАО «Кубаньэнерго» не совершались.</w:t>
      </w:r>
    </w:p>
    <w:p>
      <w:pPr>
        <w:pStyle w:val="Normal"/>
        <w:keepNext w:val="true"/>
        <w:spacing w:before="120" w:after="0"/>
        <w:ind w:firstLine="539"/>
        <w:rPr>
          <w:b/>
          <w:b/>
        </w:rPr>
      </w:pPr>
      <w:r>
        <w:rPr>
          <w:b/>
        </w:rPr>
        <w:t>Существенные сдел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rPr/>
      </w:pPr>
      <w:r>
        <w:rPr/>
        <w:t xml:space="preserve">Существенными Общество считает сделки (группы взаимосвязанных сделок), размер обязательств по которым составляет 5 и более процентов балансовой стоимости активов Общества по данным его бухгалтерской отчетности за последний отчетный квартал, предшествующий дате совершения сдел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rPr/>
      </w:pPr>
      <w:r>
        <w:rPr/>
        <w:t xml:space="preserve">В 2016 году ПАО «Кубаньэнерго» не совершало существенных сдело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539"/>
        <w:rPr>
          <w:b/>
          <w:b/>
        </w:rPr>
      </w:pPr>
      <w:r>
        <w:rPr>
          <w:b/>
        </w:rPr>
        <w:t>Сделки, в совершении которых имеется заинтересованность</w:t>
      </w:r>
    </w:p>
    <w:p>
      <w:pPr>
        <w:pStyle w:val="Normal"/>
        <w:ind w:right="3" w:firstLine="567"/>
        <w:rPr/>
      </w:pPr>
      <w:r>
        <w:rPr/>
        <w:t>В отчетном году Обществом совершено 47 сделок, в совершении которых имеется заинтересованность, требовавших одобрения уполномоченным органом управления эмитента; все сделки одобрены Советом директоров Общества.</w:t>
      </w:r>
    </w:p>
    <w:p>
      <w:pPr>
        <w:pStyle w:val="Normal"/>
        <w:ind w:right="3" w:firstLine="567"/>
        <w:rPr/>
      </w:pPr>
      <w:r>
        <w:rPr/>
      </w:r>
    </w:p>
    <w:tbl>
      <w:tblPr>
        <w:tblW w:w="15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0"/>
        <w:gridCol w:w="1282"/>
        <w:gridCol w:w="1097"/>
        <w:gridCol w:w="604"/>
        <w:gridCol w:w="313"/>
        <w:gridCol w:w="1246"/>
        <w:gridCol w:w="1627"/>
        <w:gridCol w:w="1838"/>
        <w:gridCol w:w="1114"/>
        <w:gridCol w:w="1942"/>
        <w:gridCol w:w="1277"/>
        <w:gridCol w:w="454"/>
        <w:gridCol w:w="565"/>
        <w:gridCol w:w="1316"/>
      </w:tblGrid>
      <w:tr>
        <w:trPr>
          <w:trHeight w:val="7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договора, руб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мет и и</w:t>
            </w:r>
            <w:r>
              <w:rPr>
                <w:b/>
                <w:sz w:val="18"/>
                <w:szCs w:val="18"/>
              </w:rPr>
              <w:t>ные существенные условия договор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заинтересованные в совершении сделки, и основание признания их заинтересованными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и дата протокола заседания Совета директоров Компании, которым одобрена сделка</w:t>
            </w:r>
          </w:p>
        </w:tc>
      </w:tr>
      <w:tr>
        <w:trPr>
          <w:trHeight w:val="136" w:hRule="atLeast"/>
        </w:trPr>
        <w:tc>
          <w:tcPr>
            <w:tcW w:w="152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делки, совершенные до 24.06.2016 – даты проведения годового Общего собрания акционеров Компании:</w:t>
            </w:r>
          </w:p>
        </w:tc>
      </w:tr>
      <w:tr>
        <w:trPr>
          <w:trHeight w:val="4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НИИЦ МРСК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купочных процеду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казания услуг по организации каждой закупочной процедуры определяется в зависимости от способа закупки и суммы конкурсной заявки (предложения) победителя; общая стоимость оказанных услуг по договору – не выше 2% активов балансовой стоимости ПАО «Кубаньэнерго» на последнюю отчетную дату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 – АО «НИИЦ МРСК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 поручает, а Исполнитель обязуется от своего имени, но за счет Заказчика организовать закупочные процедуры на поставку силовых трансформаторов напряжением 35–220 кВ для нужд Заказч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 связанные с проведением закупочных процедур в рамках исполнения Договора, осуществляются Исполнителем на основании поручений Заказчи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даты его подписания Сторонами и действует в течение 36 месяцев. В случае если за 30 дней до истечения срока действия Договора ни одна из Сторон не заявит о своем намерении не продлевать срок его действия или заключить новый Договор на иных существенных условиях, Договор автоматически пролонгируется на аналогичный срок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О «Россети» (владело более чем 20% акций сторон сделки),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Ф.А. Теребков (являлся членом Совета директоров сторон сделки)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/2015 от 30.10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Управление ВОЛС-ВЛ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овождение и доработка программного продукта «1С: Предприятие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7 150,7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АО «Управление ВОЛС-ВЛ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 поручает, а Исполнитель принимает на себя обязательство оказать услуги по сопровождению и доработке программного продукта «1С: Предприятие», принадлежащего Заказчику на праве собственности, в объеме и порядке, предусмотренными Договором и Приложениями к нем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подписания его Сторонами и действует до исполнения Сторонами всех взятых на себя обязательств. Действие Договора распространяется на отношения Сторон, фактически возникшие с 01.01.20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оказания услуг:</w:t>
            </w:r>
            <w:r>
              <w:rPr>
                <w:sz w:val="18"/>
                <w:szCs w:val="18"/>
              </w:rPr>
              <w:t xml:space="preserve"> 01.01.2016–31.12.2016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/2016 от 29.02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/о «Энергети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утев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ОАО «П/о «Энергетик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 по заданию Заказчика обязуется на условиях, определенных договором, предоставить Заказчику услуги по организации отдыха и оздоровления работников, членов их семей и неработающих пенсионеров ПАО «Кубаньэнерго», а Заказчик обязуется оплатить оказанные Исполнителем услуг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м для получения услуг является путевка, которая оформляется и предоставляется Заказчику Исполнителе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вступает в силу с момента подписания и действует до 31.12.2016 либо до полного исполнения Сторонами обязательств по договор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оказания услуг: </w:t>
            </w:r>
            <w:r>
              <w:rPr>
                <w:sz w:val="18"/>
                <w:szCs w:val="18"/>
              </w:rPr>
              <w:t>10.05.2016–31.12.2016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П/о «Энергетик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/2016 от 28.04.2016 </w:t>
            </w:r>
          </w:p>
        </w:tc>
      </w:tr>
      <w:tr>
        <w:trPr>
          <w:trHeight w:val="41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/о «Энергетик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договору аренды недвижимого имуще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45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Кредитор – ПАО «Кубаньэнерго»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Должник – ОАО «П/о «Энергетик»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рядка погашения задолженности Должника перед Кредитором по договору аренды недвижимого имущества от 03.09.2012 в размере 775 245,0 руб., в том числе НДС 18% 118 257,71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предоставления рассрочки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>Должник обязуется погасить долг в размере 775 245,0 руб., в том числе НДС 18% 118 257,71 руб. в следующем порядк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ик уплачивает Кредитору сумму ежемесячного платежа по основному долгу в размере и в период в соответствии с Приложением № 1 Соглашения. 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  <w:r>
              <w:rPr>
                <w:sz w:val="18"/>
                <w:szCs w:val="18"/>
              </w:rPr>
              <w:t xml:space="preserve"> Соглашение вступает в силу с даты подписания его Сторонами и действует до полного погашения Должником задолженности, указанной в пункте 2 Соглашен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«П/о «Энергетик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/2016 от 01.06.2016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Управление ВОЛС-ВЛ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ровождение нормативно-справочной информ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1 297,4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АО «Управление ВОЛС-ВЛ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оответствии с условиями Договора Исполнитель обязуется оказать услуги по сопровождению нормативно-справочной информации для нужд ПАО «Кубаньэнерго» в соответствии с Техническим заданием (Приложение № 2 к Договору), а Заказчик обязуется их принять и оплати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ав услуг, этапы их оказания, отчетные документы по этапам приведены в Приложении № 1 к Договору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  <w:r>
              <w:rPr>
                <w:sz w:val="18"/>
                <w:szCs w:val="18"/>
              </w:rPr>
              <w:t>Договор вступает в силу с момента подписания его Сторонами и действует до исполнения Сторонами всех взятых на себя обязательств, распространяется на отношения Сторон, возникшие с 01.03.20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оказания услуг: </w:t>
            </w:r>
            <w:r>
              <w:rPr>
                <w:sz w:val="18"/>
                <w:szCs w:val="18"/>
              </w:rPr>
              <w:t>начало – 01.03.2016, окончание – по истечении 36 месяцев с фактической даты начала оказания услу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/2016 от 28.04.2016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Управление ВОЛС-ВЛ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нтивирусного программного обеспеч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25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Лицензиат – ПАО «Кубаньэнерго»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ар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АО «Управление ВОЛС-ВЛ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Лицензиар, имея соответствующие полномочия, обязуется передать Лицензиату следующие неисключительные права на использование программ для ЭВМ / баз данны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 xml:space="preserve">право на воспроизведение указанных программ для ЭВМ, ограниченное правом инсталляции, копирования и запуска программ для ЭВМ в соответствии с документацией, сопровождающей передачу прав пользования и устанавливающей правила использования программы для ЭВМ на территории Российской Феде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  <w:r>
              <w:rPr>
                <w:iCs/>
                <w:sz w:val="18"/>
                <w:szCs w:val="18"/>
              </w:rPr>
              <w:t>Договор вступает в силу с момента подписания его Сторонами и действует до исполнения Сторонами всех взятых на себя обязатель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рок передачи прав по договору: </w:t>
            </w:r>
            <w:r>
              <w:rPr>
                <w:iCs/>
                <w:sz w:val="18"/>
                <w:szCs w:val="18"/>
              </w:rPr>
              <w:t>Права пользования, предоставленные Лицензиату по Договору, предоставляются на срок с 14.07.2016 по 13.07.2017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/2016 от 01.04.2016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НИИЦ МРСК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 на объектах электросетевого комплекса ПАО «Кубаньэнерго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4 565,4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АО «НИИЦ МРСК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Договору Исполнитель обязуется в рамках Технического задания Заказчика (Приложение № 1 к Договору) оказать комплекс услуг строительного контроля на объекте ПАО «Кубаньэнерго» «Строительство заходов ВЛ 110 кВ на ПС «Пионерская», а Заказчик обязуется, по их исполнению, принять и оплатить эти услуг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овия Договора распространяются на все услуги Исполнителя, оказываемые по Техническому заданию в соответствии с заявко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даты подписания Договора и действует до даты утверждения последнего акта приемки законченного строительством объекта, указанного в Приложении №10, согласно календарному плану договора между Заказчиком и строительным подрядчиком, а в части взятых Сторонами на себя обязательств – до полного их исполнен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АО «Россети» (владело более чем 20% акций сторон сделки),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А. Теребк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/2016 от 28.04.2016 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ликвидации последствий аварий на объектах электроэнергети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 227,2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Заказчик – ПАО «МРСК Юга»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П</w:t>
            </w:r>
            <w:r>
              <w:rPr>
                <w:sz w:val="18"/>
                <w:szCs w:val="18"/>
              </w:rPr>
              <w:t>АО «Кубаньэнерг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сметной документации (Приложения 1, 1.1–1.5 к Договору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.10.2009 № 84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  <w:r>
              <w:rPr>
                <w:sz w:val="18"/>
                <w:szCs w:val="18"/>
                <w:lang w:val="en-US"/>
              </w:rPr>
              <w:t>Договор вступает в силу с момента подписания обеими Сторонами, распространяет свое действие на правоотношение Сторон, фактически сложившееся с 29</w:t>
            </w:r>
            <w:r>
              <w:rPr>
                <w:sz w:val="18"/>
                <w:szCs w:val="18"/>
              </w:rPr>
              <w:t>.09.</w:t>
            </w:r>
            <w:r>
              <w:rPr>
                <w:sz w:val="18"/>
                <w:szCs w:val="18"/>
                <w:lang w:val="en-US"/>
              </w:rPr>
              <w:t xml:space="preserve">2014 и действует до полного исполнения Сторонами принятых на себя обязательств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 29.09.2014–03.10.2014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Н. Харин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/2016 от 01.04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Волг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договору на техническое, а также оперативное обслуживание и ремонт объектов Обще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84 708,4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ПАО «Кубаньэнерго»,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ПАО «МРСК Волги».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Предмет соглаш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ПАО «МРСК Волги» выполнило работы и оказало услуги по договору от 30.12.2013 на выполнение работ по техническому, оперативному обслуживанию и ремонту объектов филиала ПАО «Кубаньэнерго» Сочинские электрические сети на общую сумму 85 428 975,16 руб., в том числе НДС 18% 13 031 538,58 руб.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>ПАО «Кубаньэнерго» признает, что работы и услуги по данному договору выполнены ПАО «МРСК Волги» надлежащим образом и подлежат оплате ПАО «Кубаньэнерго» в пользу ПАО «МРСК Волги» в полном объеме в размере, указанном в п. 1.1 Соглашения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>Реструктуризация задолженности осуществляется путем предоставления ПАО «Кубаньэнерго» рассрочки по оплате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предоставления рассрочки:</w:t>
            </w:r>
            <w:r>
              <w:rPr>
                <w:sz w:val="18"/>
                <w:szCs w:val="18"/>
              </w:rPr>
              <w:t xml:space="preserve"> ПАО «МРСК Волги» предоставляет ПАО «Кубаньэнерго» рассрочку по оплате задолженности с мая 2016 года по декабрь 2017 года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>ПАО «Кубаньэнерго» обязуется погашать задолженность в размере, указанном в пункте 1.1, а также проценты за рассрочку погашения задолженности в размере, указанном в пункте 2.2. Соглашения, согласно графику платежей, указанному в п. 2.3 Соглашения.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АО «Кубаньэнерго» вправе досрочно погасить задолженность, предусмотренную пунктом 1.1 Соглашения или оставшуюся часть задолженности, предусмотренную в пункте 2.3. Соглашения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новного долга: 85 428 975,16 руб., в том числе НДС 18% 13 031 538,58 руб. 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роценты за пользование денежными средствами: Стороны договорились, что в соответствии с п. 6.2 договора от 30.12.2013 и ст. 395 Гражданского кодекса Российской Федерации ПАО «Кубаньэнерго» уплачивает ПАО «МРСК Волги» проценты за пользование чужими денежными средствами за период с 01.09.2015 по 31.12.2015, которые подлежат начислению из расчета 8,25% годовых (ставка рефинансирования ЦБ РФ) от суммы задолженности 85 428 975,16 руб., что составляет 2 355 733,25 руб.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Соглашения:</w:t>
            </w:r>
            <w:r>
              <w:rPr>
                <w:sz w:val="18"/>
                <w:szCs w:val="18"/>
              </w:rPr>
              <w:t xml:space="preserve"> Соглашение вступает в силу с момента его подписания Сторонами и действует до полного исполнения всех обязательст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АО «Россети» (владело более чем 20% акций сторон сделки), А.В. Варварин и </w:t>
            </w:r>
          </w:p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Н. Харин (являлись членами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/2016 от 28.04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Ленэнерго»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жрегиональных соревнований профессионального масте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0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ПАО «Ленэнерго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8"/>
              <w:rPr/>
            </w:pPr>
            <w:r>
              <w:rPr>
                <w:b/>
                <w:sz w:val="18"/>
                <w:szCs w:val="18"/>
              </w:rPr>
              <w:t>Предмет договора:</w:t>
            </w:r>
            <w:r>
              <w:rPr>
                <w:sz w:val="18"/>
                <w:szCs w:val="18"/>
              </w:rPr>
              <w:t xml:space="preserve"> Исполнитель обязуется оказать услуги по организации и проведению межрегиональных соревнований профессионального мастерства персонала по ремонту и обслуживанию подстанционного оборудования и кабельных сетей на учебно-тренировочном полигоне ПАО «Ленэнерго» в поселке Терволово Гатчинского муниципального района Ленинградской области с 25 по 29 июля 2016 года в соответствии с Положением о проведении Межрегиональных соревнований профессионального мастерства персонала по ремонту и обслуживанию подстанционного оборудования и кабельных сетей, а Заказчик производит оплату услуг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Договор вступает в силу с даты подписания и действует до выполнения Сторонами своих обязательст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/2016 от 01.06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фактических данных по потреблению мощности абонентами, присоединенными к сетям филиала Усть-Лабинские электрические се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</w:t>
            </w:r>
            <w:r>
              <w:rPr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, с целью снижения затрат Заказчика при осуществлении им основного вида деятельности, а также по поручению Заказчика обязуется провести исследование фактических данных по потреблению мощности абонентами, присоединенными к сетям филиала ПАО «Кубаньэнерго» Усть-Лабинские электрические сети во 2-м квартале 2016 года, анализ потребления мощности в объеме 516 точек учета по потребителям – юридическим лицам, 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и провести снятие профилей мощности и формирование помесячных объемов полезного отпуска во 2-м квартале 2016 года по выбранной совокупности потребителей в филиале ПАО «Кубаньэнерго» Усть-Лабинские электрические сети до 30.07.2016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РЭС, ФЭС «Кубаньэнерго» в соответствии с п. 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Усть-Лабинские электрические сети за 2-й квартал 2016 год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 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фактических данных по потреблению мощности абонентами, присоединенными к сетям филиала Армавирские электрические сет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Заказчик – </w:t>
            </w:r>
            <w:r>
              <w:rPr>
                <w:sz w:val="18"/>
                <w:szCs w:val="18"/>
              </w:rPr>
              <w:t xml:space="preserve">ПАО «Кубаньэнерго»,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провести исследование фактических данных по потреблению мощности в филиале ПАО «Кубаньэнерго» Армавирские электрические сети во 2-м квартале 2016 года, анализ потребления мощности в объеме 516 точек учета по потребителям – юридическим лицам, в том числе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и провести снятие профилей мощности во 2-м квартале 2016 года по выбранной совокупности потребителей в филиале ПАО «Кубаньэнерго» Армавирские электрические сети, до 30.07.2016,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РЭС, ФЭС «Кубаньэнерго» в соответствии с п. 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Армавирские электрические сети за 2-й квартал 2016 года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 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фактических данных по потреблению мощности абонентами, присоединенными к сетям филиала Ленинградские электрические сет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</w:t>
            </w:r>
            <w:r>
              <w:rPr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, с целью снижения затрат Заказчика при осуществлении им основного вида деятельности, а также по поручению Заказчика обязуется провести исследование фактических данных по потреблению мощности в филиале ПАО «Кубаньэнерго» Ленинградские электрические сети во 2-м квартале 2016 года, анализ потребления мощности в объеме 516 точек учета по потребителям – юридическим лицам, 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и провести снятие профилей мощности во 2-м квартале 2016 года по выбранной совокупности потребителей в филиале ПАО «Кубаньэнерго» Ленинградские электрические сети, до 30.07.2016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ЭС, ФЭС «Кубаньэнерго» в соответствии с п. 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Ленинградские электрические сети за 2-й квартал 2016 год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 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фактических данных по потреблению мощности абонентами, присоединенными к сетям филиала Славянские электрические се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</w:t>
            </w:r>
            <w:r>
              <w:rPr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, с целью снижения затрат Заказчика при осуществлении им основного вида деятельности, а также по поручению Заказчика обязуется провести исследование фактических данных по потреблению мощности в филиале ПАО «Кубаньэнерго» Славянские электрические сети во 2-м квартале 2016 года, анализ потребления мощности в объеме 516 точек учета по потребителям – юридическим лицам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и провести снятие профилей мощности и формирование помесячных и во 2-м квартале 2016 года по выбранной совокупности потребителей в филиале ПАО «Кубаньэнерго» Славянские электрические сети, до 30.07.2016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ЭС, ФЭС «Кубаньэнерго» в соответствии с п. 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Славянские электрические сети за 2-й квартал 2016 г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 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255" w:hRule="atLeast"/>
        </w:trPr>
        <w:tc>
          <w:tcPr>
            <w:tcW w:w="152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делки, совершенные с 24.06.2016</w:t>
            </w:r>
          </w:p>
        </w:tc>
      </w:tr>
      <w:tr>
        <w:trPr>
          <w:trHeight w:val="12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йТи Энерджи Серви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 расторжении догово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 – ООО «АйТи Энерджи Сервис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соглаш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ны решили расторгнуть Договор от 30.08.2013 на оказание услуг по сопровождению типовых справочников в области технического обслуживания и ремонта оборудовани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ронами проведена сверка платежей. Претензий по оплате друг к другу Стороны не имею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ые обязательства Сторон по Договору считаются прекращенными с 29.02.2016. Каких-либо претензий по договору или в связи с расторжением договора Стороны друг к другу не имею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вступает в силу с 29.02.2016 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ОО «АйТи Энерджи Сервис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/2016 от 01.06.2016</w:t>
            </w:r>
          </w:p>
        </w:tc>
      </w:tr>
      <w:tr>
        <w:trPr>
          <w:trHeight w:val="4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казначейской функ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2 533,6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Исполнитель – ПАО «Россети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Заказчик – ПАО «Кубаньэнерго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итель обязуется оказывать Заказчику услуги по организации казначейской функции в части авторизации и/или исполнения крупнейших платежей, необходимых для осуществления текущей деятельности Заказчика, в объеме не менее 50% от суммы всех платежей за расчетный период, а Заказчик обязуется принять и оплатить услуги в соответствии с условиями Договора. В расчет суммы всех платежей не включаются внутригрупповые платежи, оплата кредитов, займов, процентов, налогов, сборов, пошлин и иных платежей в бюджетную систему Российской Федерации, пени, штрафов, неустойки, судебных и иных расчетов по исполнительным листам, расчетов с персоналом и иных платежей по согласованию с Исполн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 оказания услуг:</w:t>
            </w:r>
            <w:r>
              <w:rPr>
                <w:bCs/>
                <w:sz w:val="18"/>
                <w:szCs w:val="18"/>
              </w:rPr>
              <w:t xml:space="preserve"> 01.01.2016–31.12.2018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вступает в силу с момента его подписания Сторонами и действует до 31.12.2018, а в части расчетов – до полного исполнения Сторонами принятых на себя обязательств. Договор распространяет свое действие на правоотношения Сторон, возникшие с 01.01.2016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стороной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/2016 от 22.07.2016</w:t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/о «Энергетик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о реструктуризации задолженности за выполненные ремонт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>Кредитор – ПАО «Кубаньэнерго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>Должник – ОАО «П/о «Энергетик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соглашени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rPr/>
            </w:pPr>
            <w:r>
              <w:rPr>
                <w:sz w:val="18"/>
                <w:szCs w:val="18"/>
              </w:rPr>
              <w:t>Предметом Соглашения является определение порядка погашения задолженности Должника перед Кредитором за выполненные ремонтные работы, образовавшейся в период март–июнь 2005 года в размере 1 000 000 руб., в том числе НДС 18% 152 542,37 руб., сложившейся по состоянию на 31.03.2016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ок погашения задолжен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/>
            </w:pPr>
            <w:r>
              <w:rPr>
                <w:sz w:val="18"/>
                <w:szCs w:val="18"/>
              </w:rPr>
              <w:t>Должник обязуется погасить долг за выполненные ремонтные работы – 1 000 000 руб., в том числе НДС 18% 152 542,37 руб., в следующем порядк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ик начиная с июня 2016 года уплачивает Кредитору сумму ежемесячного платежа по основному долгу в размере и в период в соответствии с Приложением №1 Соглаш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Соглашения: 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вступает в силу с даты подписания его Сторонами и действует до полного погашения Должником своей задолженности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П/о «Энергетик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/2016 от 24.06.2016</w:t>
            </w:r>
          </w:p>
        </w:tc>
      </w:tr>
      <w:tr>
        <w:trPr>
          <w:trHeight w:val="10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ектно-изыскательских и строительно-монтаж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19 052,7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казчик – </w:t>
            </w:r>
            <w:r>
              <w:rPr>
                <w:color w:val="000000"/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Подрядчик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 Подрядчик обязуется по заданию Заказчика осуществить выполнение проектно-изыскательских и строительно-монтажных работ методом «под ключ» по объекту филиала ПАО «Кубаньэнерго» Славянские электрические сети «Внедрение автоматизированной системы учета электроэнергии на проблемных фидерах на уровне напряжения 0,4 (0,2) кВ», а также осуществить иные мероприятия, необходимость выполнения которых возникла в связи с внедрением АСКУЭ на проблемных фидерах, и сдать результат работ Заказчику, а Заказчик обязуется принять результат работ и оплатить его в порядке, предусмотренном настоящим Договором.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Содержание и объем проектной и рабочей документации, технические, экономические и другие требования к работам и их результату определены в Техническом задании (Приложение №1 к Договору), которое является неотъемлемой частью Договора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8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действует с момента его подписания Сторонами до полного исполнения Сторонами своих обязательств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8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Срок выполнения работ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8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абот – с момента подписания договора – в соответствии с календарным планом выполнения работ и услуг. Срок завершения работ – в течение 160 дней с момента подписания договора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4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актических данных по потреблению мощности абонентами, присоединенными к сетям филиала Краснодар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–</w:t>
            </w:r>
            <w:r>
              <w:rPr>
                <w:sz w:val="18"/>
                <w:szCs w:val="18"/>
              </w:rPr>
              <w:t xml:space="preserve">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>Исполнитель по поручению Заказчика обязуется провести исследование фактических данных по потреблению мощности в филиале ПАО «Кубаньэнерго» Краснодарские электрические сети во 2-м квартале 2016 года, анализ потребления мощности в объеме 516 точек учета по юридическим потребителям, в том числе: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снятие профилей мощности и формирование помесячных и во 2-м квартале 2016 год по выбранной совокупности потребителей в филиале ПАО «Кубаньэнерго» Краснодарские электрические сети,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РЭС, ФЭС «Кубаньэнерго» в соответствии с п. 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Краснодарские электрические сети за 2-й квартал 2016 года,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 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1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, направленных на энергосбережение и повышение энергетической эффективности использования энергетических ресурсов в филиале </w:t>
              <w:br/>
              <w:t>Краснодар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9 284,7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контрак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казчик – </w:t>
            </w:r>
            <w:r>
              <w:rPr>
                <w:color w:val="000000"/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нергосервисная компания – </w:t>
            </w:r>
            <w:r>
              <w:rPr>
                <w:bCs/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контракта: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Энергосервисная компания осуществляет действия, направленные на энергосбережение и повышение энергетической эффективности использования энергетических ресурсов (в том числе снижения технологического расхода (потерь) электроэнергии при ее передаче в электрических сетях) путем выявления и снижения потерь в филиале ПАО «Кубаньэнерго» Краснодарские электрические сети (Теучежский РЭС, фидер ВД-6, ВД-8), а Заказчик оплачивает услуги Энергосервисной компании за счет экономии затрат на оплату потребления энергетических ресурсов (в том числе затрат на компенсацию потерь электроэнергии) в результате реализации указанных действий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контракт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 вступает в силу с момента его подписания обеими Сторонами и действует в течение срока, соответствующего сроку исполнения Контракта, указанного в Приложении №3 к Контракту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/2016 от 24.06.2016 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казание услуг, направленных на энергосбережение и повышение энергетической эффективности использования энергетических ресурсов в филиале </w:t>
              <w:br/>
              <w:t>Юго-Западны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31 87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контракт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казчик: </w:t>
            </w:r>
            <w:r>
              <w:rPr>
                <w:color w:val="000000"/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8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нергосервисная компания</w:t>
            </w:r>
            <w:r>
              <w:rPr>
                <w:b/>
                <w:bCs/>
                <w:sz w:val="18"/>
                <w:szCs w:val="18"/>
              </w:rPr>
              <w:t>: </w:t>
            </w:r>
            <w:r>
              <w:rPr>
                <w:bCs/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Предмет контракт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firstLine="8"/>
              <w:contextualSpacing/>
              <w:rPr/>
            </w:pPr>
            <w:r>
              <w:rPr>
                <w:sz w:val="18"/>
                <w:szCs w:val="18"/>
              </w:rPr>
              <w:t>Энергосервисная компания осуществляет действия в виде услуг, направленных на энергосбережение и повышение энергетической эффективности использования энергетических ресурсов (в том числе снижения технологического расхода (потерь) электроэнергии при ее передаче в электрических сетях) путем выявления и снижения потерь в филиале ПАО «Кубаньэнерго» Юго-Западные электрические сети, а Заказчик оплачивает услуги Энергосервисной компании за счет экономии затрат на оплату потребления энергетических ресурсов (в том числе затрат на компенсацию потерь электроэнергии) в результате реализации указанных действий.</w:t>
            </w:r>
          </w:p>
          <w:p>
            <w:pPr>
              <w:pStyle w:val="Normal"/>
              <w:widowControl w:val="false"/>
              <w:spacing w:before="0" w:after="0"/>
              <w:ind w:firstLine="8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контракт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firstLine="8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 вступает в силу с момента его подписания обеими Сторонами и действует в течение срока, соответствующего сроку исполнения Контракта, указанного в Приложении № 3 к Контракту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/2016 от 15.08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актических данных по потреблению мощности абонентами, присоединенными к сетям филиала Лабинские электрические се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0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</w:t>
            </w:r>
            <w:r>
              <w:rPr>
                <w:sz w:val="18"/>
                <w:szCs w:val="18"/>
              </w:rPr>
              <w:t>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Исполнитель</w:t>
            </w:r>
            <w:r>
              <w:rPr>
                <w:sz w:val="18"/>
                <w:szCs w:val="18"/>
                <w:lang w:eastAsia="ar-SA"/>
              </w:rPr>
              <w:t xml:space="preserve"> – </w:t>
            </w:r>
            <w:r>
              <w:rPr>
                <w:sz w:val="18"/>
                <w:szCs w:val="18"/>
              </w:rPr>
              <w:t>ОАО «Энергосервис Кубан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Исполнитель, с целью снижения затрат Заказчика при осуществлении им основного вида деятельности, а также по поручению Заказчика обязуется провести исследование фактических данных по потреблению мощности в филиале ПАО «Кубаньэнерго» Лабинские электрические сети во 2-м квартале 2016 года, анализ потребления мощности в объеме 516 точек учета по потребителям – юридическим лицам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изовать и провести снятие профилей мощности и формирование помесячных и во 2-м квартале 2016 год по выбранной совокупности потребителей в филиале ПАО «Кубаньэнерго» Лабинские электрические сети до 30.07.2016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формировать помесячные показатели потребления мощности за 2-й квартал 2016 года (на основании данных выборки) в разрезе групп потребителей, РРЭС, ФЭС «Кубаньэнерго» в соответствии с п. 15.1 Правил недискриминационного доступа к услугам по передаче электроэнергии,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 итогам объединенного анализа сформировать показатели потребления мощности абонентами филиала ПАО «Кубаньэнерго» Лабинские электрические сети за 2-й квартал 2016 год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одготовить прогнозные данные потребления фактической мощности (в соответствии с п. 15.1 Правил недискриминационного доступа к услугам по передаче электроэнергии) на 2017 год с выдачей итогового заклю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/2016 от 17.06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бильные ГТЭ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ативное соглашение к договору арен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 162,7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8"/>
              <w:jc w:val="both"/>
              <w:rPr/>
            </w:pPr>
            <w:r>
              <w:rPr>
                <w:iCs/>
                <w:sz w:val="18"/>
                <w:szCs w:val="18"/>
              </w:rPr>
              <w:t>Сторона 1 – ПАО «Кубаньэнерго»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8"/>
              <w:jc w:val="both"/>
              <w:rPr/>
            </w:pPr>
            <w:r>
              <w:rPr>
                <w:iCs/>
                <w:sz w:val="18"/>
                <w:szCs w:val="18"/>
              </w:rPr>
              <w:t>Сторона 2 – АО «Мобильные ГТЭС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26"/>
              <w:rPr/>
            </w:pPr>
            <w:r>
              <w:rPr>
                <w:iCs/>
                <w:sz w:val="18"/>
                <w:szCs w:val="18"/>
              </w:rPr>
              <w:t>Стороны завершают процедуру медиации по урегулированию спора, возникшего в связи с предъявлением Стороной 2 (Арендодатель) требования о взыскании со Стороны 1 (Арендатор) арендной платы в размере 25 511 256,98 руб., проведенную в порядке, установленном приказом ПАО «Россети» от 23.12.2015 №220 «Об утверждении состава Коллегиального рабочего органа по рассмотрению споров или конфликтов интересов в Группе компаний Россети».</w:t>
            </w:r>
          </w:p>
          <w:p>
            <w:pPr>
              <w:pStyle w:val="Normal"/>
              <w:ind w:firstLine="8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Проведение медиации позволило Сторонам заключить Соглашение на следующих условиях:</w:t>
            </w:r>
          </w:p>
          <w:p>
            <w:pPr>
              <w:pStyle w:val="Normal"/>
              <w:ind w:firstLine="8"/>
              <w:rPr/>
            </w:pPr>
            <w:r>
              <w:rPr>
                <w:iCs/>
                <w:sz w:val="18"/>
                <w:szCs w:val="18"/>
              </w:rPr>
              <w:t>2.1. Установлено новое обстоятельство, которое не было известно Сторонам на момент заключения договора аренды и определения его существенных условий, а также не было и не могло быть учтено Сторонами при подписании документов о размере задолженности за аренду оборудования, а именно – отсутствие эксплуатации оборудования в период действия договора аренды.</w:t>
            </w:r>
          </w:p>
          <w:p>
            <w:pPr>
              <w:pStyle w:val="Normal"/>
              <w:ind w:firstLine="8"/>
              <w:rPr/>
            </w:pPr>
            <w:r>
              <w:rPr>
                <w:iCs/>
                <w:sz w:val="18"/>
                <w:szCs w:val="18"/>
              </w:rPr>
              <w:t>Установленное обстоятельство позволяет Сторонам, согласно ст. 256 Налогового кодекса РФ, исключить из расчета стоимости аренды в год показатель амортизации оборудования и внести изменения в условия договора о размере арендной платы, изложив Приложение №4 к договору аренды, в редакции Приложения №1 к медиативному соглашению, согласно которому размер арендной платы в год снижается до 13 943 154,98 руб., в том числе НДС 18% 2 126 921,95 руб. Размер ежемесячной арендной платы составляет 1 161 929,58 руб., в том числе НДС 18% 177 243,5 руб.</w:t>
            </w:r>
          </w:p>
          <w:p>
            <w:pPr>
              <w:pStyle w:val="Normal"/>
              <w:ind w:firstLine="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2. С учетом изменения размера арендной платы в год задолженность Стороны 1 перед Стороной 2, с учетом ранее уплаченной Стороной 1 арендной платы в размере 1 231 577,92 руб., в том числе НДС 18% 187 867,82 руб., составляет на дату заключения соглашения 10 500 162,7 руб., в том числе НДС 18 % 1 601 719,73 руб.</w:t>
            </w:r>
          </w:p>
          <w:p>
            <w:pPr>
              <w:pStyle w:val="Normal"/>
              <w:ind w:firstLine="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3. Сторона 1 производит перечисление определенной в подп. 2.2 Соглашения суммы задолженности на расчетный счет Стороны 2 в течение 14 календарных дней с даты заключения настоящего Соглашения.</w:t>
            </w:r>
          </w:p>
          <w:p>
            <w:pPr>
              <w:pStyle w:val="Normal"/>
              <w:ind w:firstLine="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4. С момента перечисления задолженности обязательства Стороны 1 перед Стороной 2 по договору аренды оборудования от 18.11.2013 являются исполненными.</w:t>
            </w:r>
          </w:p>
          <w:p>
            <w:pPr>
              <w:pStyle w:val="Normal"/>
              <w:ind w:firstLine="8"/>
              <w:rPr/>
            </w:pPr>
            <w:r>
              <w:rPr>
                <w:iCs/>
                <w:sz w:val="18"/>
                <w:szCs w:val="18"/>
              </w:rPr>
              <w:t>2.5. С момента предоставления исправительных документов – корректировочных актов и корректировочных счетов-фактур – обязательства Стороны 2 перед Стороной 1 по договору аренды оборудования от 18.11.2013 являются исполненными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медиативного соглашения: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вступает в силу с даты его подписания Сторонами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АО «Мобильные ГТЭС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 имуще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321 88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8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вец – ПАО «МРСК Юга»,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ь – ПАО «Кубаньэнерго».</w:t>
            </w:r>
          </w:p>
          <w:p>
            <w:pPr>
              <w:pStyle w:val="Normal"/>
              <w:numPr>
                <w:ilvl w:val="0"/>
                <w:numId w:val="0"/>
              </w:numPr>
              <w:ind w:firstLine="8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>Продавец обязуется передать в собственность Покупателю, а Покупатель обязуется принять и оплатить имущество производственных баз, указанное в Приложении 9 к решению Совета директоров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передачи имуществ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бственности на имущество переходит в порядке, установленном законодательством Российской Федерации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обязательств каждой из Сторон по данному договору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7/2016 от 06.12.2016 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шение о реструктуризации задолженности по договору о передаче полномочий единоличного исполнительного органа Общества управляющей комп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57 186,9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лжн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пределение порядка погашения задолженности Должника перед Кредитором по договору от 14.09.2007 о передаче полномочий единоличного исполнительного органа ОАО «Кубаньэнерго» в размере 50 957 186,94 руб., в том числе НДС 18% 7 773 130,21 руб., сложившейся по состоянию на 30.06.2016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  <w:r>
              <w:rPr>
                <w:bCs/>
                <w:sz w:val="18"/>
                <w:szCs w:val="18"/>
              </w:rPr>
              <w:t xml:space="preserve"> Стороны признают обязательство Должника по уплате задолженности по договору от 14.09.2007 о передаче полномочий единоличного исполнительного органа ОАО «Кубаньэнерго» в размере 50 957 186,94 руб., в том числе НДС 18% 7 773 130,21 руб. (далее также – основной долг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ик обязуется погасить сумму основного долга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сумму непогашенной части основного долга за период с 01.09.2016 по 31.08.2017 подлежат уплате проценты за пользование денежными средствами в размере ключевой ставки Банка Росс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В случае изменения ключевой ставки Банка России в период действия Соглашения начисление процентов автоматически производится по измененной ставке со дня ее утвер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/2016 от 28.10.2016 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шение о реструктуризации задолженности по договору арен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71 421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лжн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мет соглашения: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пределение порядка погашения задолженности Должника перед Кредитором по договору аренды имущества от 01.08.2011 в размере 42 671 421,0 руб., в том числе НДС 18% 6 509 199,81 руб., сложившейся по состоянию на 30.06.2016, без учета взысканной в судебном порядке задолженности в сумме 16 430 026,73 руб, подлежащей оплате до заключения настоящего Соглашения (вступившее в законную силу решение Арбитражного суда Краснодарского края от 19.03.2013 по делу №А32-26690/2012, выдан исполнительный лист от 19.03.2013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  <w:r>
              <w:rPr>
                <w:bCs/>
                <w:sz w:val="18"/>
                <w:szCs w:val="18"/>
              </w:rPr>
              <w:t xml:space="preserve"> Стороны признают обязательство Должника по уплате задолженности по договору аренды недвижимого имущества от 01.08.2011 № 640/407/30-990 в сумме 42 671 421,0 руб., в том числе НДС 18% 6 509 199,81 руб. (далее также – основной долг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Должник обязуется погасить сумму основного долга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сумму непогашенной части основного долга за период с 01.09.2016 по 31.08.2017 подлежат уплате проценты за пользование денежными средствами в размере ключевой ставки Банка Росс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случае изменения ключевой ставки Банка России в период действия Соглашения, начисление процентов автоматически производится по измененной ставке со дня ее утверждения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ие ежемесячные платежи по договору аренды имущества от 01.08.2011 уплачиваются в порядке, установленном догово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договору на выполнение работ по техническому, оперативному обслуживанию и ремонту энергообъект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3 548,2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лжн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пределение порядка погашения задолженности Должника перед Кредитором по договору от 17.01.2014 в размере 26 373 548,25 руб., в том числе НДС 18% 4 023 083,63 руб., сложившейся по состоянию на 30.06.2016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роны признают обязательство Должника по уплате задолженности по договору от 17.01.2014 в размере 26 373 548,25 руб., в том числе НДС 18% 4 023 083,63 руб. (далее также – основной долг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ик обязуется погасить сумму задолженности в размере 26 373 548,25 руб., в том числе НДС 18% 4 023 083,63 руб., по Соглашению, а также проценты за пользование денежными средствами, начисленные на сумму основного долга, в следующем порядке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в связи с принятием решения на очередном заседании Совета директоров ПАО «Россети» (протокол от 09.06.2016 №232) о финансовой поддержке планов развития дочерних обществ ПАО «Россети» в форме докапитализации (в отношении ПАО «Кубаньэнерго» цели докапитализации включают в себя и погашение сумм задолженности до договорам, заключенным между ПАО «Кубаньэнерго» и ДЗО ПАО «Россети», в отношении обеспечения надежного энергоснабжения XXII зимних Олимпийских игр и XI зимних Паралимпийских игр 2014 года в г. Сочи) Должник принимает на себя обязательства по погашению всей суммы основного долга, указанной в п. 2.1 Соглашения, в течение 5 рабочих дней после поступления денежных средств от доп. эмиссии акций на расчетный счет ПАО «Кубаньэнерго»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на сумму непогашенной части основного долга за период с 01.07.2016 по день фактической оплаты суммы основного долга подлежат уплате проценты за пользование денежными средствами в размере ключевой ставки Банка Ро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начислению и уплате Должником в пользу Кредитора в течение 5 рабочих дней после поступления денежных средств от доп. эмиссии акций на расчетный счет ПАО «Кубаньэнерго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случае изменения ключевой ставки Банка России в период действия Соглашения начисление процентов автоматически производится по измененной ставке со дня ее утвержд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договору на выполнение работ по ликвидации последствий аварий на объектах электроэнергети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65 171,7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лжн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ределение порядка погашения задолженности Должника перед Кредитором по договору от 30.03.2015 в размере 15 539 398,98 руб., в том числе НДС 18% 2 370 416,79 руб., сложившейся по состоянию на 30.06.2016, с учетом проведенного зачета взаимных требований на сумму 1 274 227,28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роны признают обязательство Должника по уплате задолженности по договору от 30.03.2015 в размере 14 265 171,7 руб., в том числе НДС 18% 2 176 043,14 руб. (далее также – основной долг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ик обязуется погасить сумму основного долга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сумму непогашенной части основного долга за период с 01.09.2016 по 31.08.2017 подлежат уплате проценты за пользование денежными средствами в размере ключевой ставки Банка России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случае изменения ключевой ставки Банка России в период действия Соглашения, начисление процентов автоматически производится по измененной ставке со дня ее утверждения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шение о реструктуризации задолженности по договору аренды недвижимого имуще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 665,8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лжн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пределение порядка погашения задолженности Должника перед Кредитором по договору аренды имущества от 05.04.2011 в размере 4 214 665,88 руб., в том числе НДС 18% 633 562,17 руб., сложившейся по состоянию на 30.06.2016, а также процентов за пользование денежными средствами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роны признают обязательство Должника по уплате задолженности по договору аренды недвижимого имущества от 05.04.2011 с учетом решения Арбитражного суда Краснодарского края от 20.03.2013 по делу №А32-35671/2012 в размере 4 214 665,88 руб., в том числе НДС 18% – 633 562,17 руб., состоящей из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суммы задолженности по Договору в размере 4 153 352,0 руб., в том числе суммы задолженности в размере 964 171,0 руб., взысканной по решению Арбитражного суда Краснодарского края от 20.03.2013 по делу №А32-35671/2012 за период с 16.06.2011 по 30.06.2012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процентов за пользование чужими денежными средствами в размере 38 765,05 руб., взысканных по решению Арбитражного суда Краснодарского края от 20.03.2013 по делу №А32-35671/2012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расходов по уплате государственной пошлины в размере 22 548,83 руб., взысканных по решению Арбитражного суда Краснодарского края от 20.03.2013 по делу №А32-35671/2012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задолженности в размере 1 025 484,88 руб., взысканная по решению Арбитражного суда Краснодарского края от 20.03.2013 по делу №А32-35671/2012, оплачивается Должником единовременным платежом в течение 14 рабочих дней с даты подписания Соглашения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лжник обязуется погасить сумму задолженности в размере 3 189 181,0 руб., в том числе НДС 18% 486 485,24 руб., (далее также – основной долг)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сумму непогашенной части основного долга за период с 01.09.2016 по 31.08.2017 подлежат уплате проценты за пользование денежными средствами в размере ключевой ставки Банка России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случае изменения ключевой ставки Банка России в период действия Соглашения, начисление процентов автоматически производится по измененной ставке со дня ее утверждения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кущие ежемесячные платежи по договору аренды имущества от 05.04.2011 уплачиваются Должником в порядке и сроки, которые установлены договоро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ликвидации последствий аварий на объектах электроэнергетик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 073,6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ПАО «МРСК Юга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П</w:t>
            </w:r>
            <w:r>
              <w:rPr>
                <w:sz w:val="18"/>
                <w:szCs w:val="18"/>
              </w:rPr>
              <w:t>АО «Кубаньэнерго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, и передать результат работ Заказчику. Виды работ, их содержание и объем определены Сторонами в сметной документации (Приложения 1, 1.1–1.7 к Договору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.10.2009 №846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Договор вступает в силу с </w:t>
            </w:r>
            <w:r>
              <w:rPr>
                <w:sz w:val="18"/>
                <w:szCs w:val="18"/>
              </w:rPr>
              <w:t>момента</w:t>
            </w:r>
            <w:r>
              <w:rPr>
                <w:sz w:val="18"/>
                <w:szCs w:val="18"/>
                <w:lang w:val="en-US"/>
              </w:rPr>
              <w:t xml:space="preserve"> подписания обеими Сторонами</w:t>
            </w:r>
            <w:r>
              <w:rPr>
                <w:sz w:val="18"/>
                <w:szCs w:val="18"/>
              </w:rPr>
              <w:t xml:space="preserve">, распространяет свое действие на правоотношение Сторон, фактически сложившееся с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.12.</w:t>
            </w:r>
            <w:r>
              <w:rPr>
                <w:sz w:val="18"/>
                <w:szCs w:val="18"/>
                <w:lang w:val="en-US"/>
              </w:rPr>
              <w:t>2014 и действует до полного исполнения Сторонами принятых на себя обязатель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4–24.12.2014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2016 от 08.09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договору аренды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0 932,8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О «Кубаньэнерго» – Должник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ПАО «МРСК Юга» – Креди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пределение порядка погашения задолженности Должника перед Кредитором по договору аренды имущества от 01.06.2010 в размере 1 980 932,84 руб., в том числе НДС 18% 302 176,2 руб., сложившейся по состоянию на 30.06.2016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роны признают обязательство Должника по уплате задолженности по договору аренды недвижимого имущества от 01.06.2010 в размере 1 980 932,84 руб., в том числе НДС 18% 302 176,2 руб. (далее также – основной долг)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лжник обязуется погасить сумму основного долга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сумму непогашенной части основного долга за период с 01.09.2016 о 31.08.2017 подлежат уплате проценты за пользование денежными средствами в размере ключевой ставки Банка России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случае изменения ключевой ставки Банка России в период действия Соглашения, начисление процентов автоматически производится по измененной ставке со дня ее утверждения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/2016 от 28.10.2016 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ликвидации последствий аварий на объектах электроэнергет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757,1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– ПАО «МРСК Юга»,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П</w:t>
            </w:r>
            <w:r>
              <w:rPr>
                <w:sz w:val="18"/>
                <w:szCs w:val="18"/>
              </w:rPr>
              <w:t>АО «Кубаньэнерго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сметной документации (Приложения 1, 1.1–1.5 к Договору).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.10.2009 № 846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договор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говор вступает в силу с момента подписания обеими Сторонами, распространяет свое действие на правоотношение Сторон, фактически сложившееся с 29</w:t>
            </w:r>
            <w:r>
              <w:rPr>
                <w:sz w:val="18"/>
                <w:szCs w:val="18"/>
              </w:rPr>
              <w:t>.03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и действует до полного исполнения Сторонами принятых на себя обязательств. 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: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5–03.04.2015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/2016 от 24.06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ликвидации последствий аварий на объектах электроэнерге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 524,87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– П</w:t>
            </w:r>
            <w:r>
              <w:rPr>
                <w:sz w:val="18"/>
                <w:szCs w:val="18"/>
              </w:rPr>
              <w:t xml:space="preserve">АО «Кубаньэнерго», 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Подрядчик</w:t>
            </w:r>
            <w:r>
              <w:rPr>
                <w:sz w:val="18"/>
                <w:szCs w:val="18"/>
                <w:lang w:eastAsia="ar-SA"/>
              </w:rPr>
              <w:t xml:space="preserve"> – ПАО «МРСК Юга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одрядчик обязуется выполнить работы по ликвидации последствий аварий на объектах электроэнергетики Заказчика, вызванных повреждением оборудования в результате стихийных бедствий и передать результат работ Заказчику. Виды работ, их содержание и объем определены Сторонами в сметной документации (Приложения 1, 1.1–1.5 к Договору).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Понятие (определение) аварии понимается в том значении, в котором оно трактуется Правилами расследования причин аварий в электроэнергетике, утвержденными Постановлением Правительства Российской Федерации от 28.10.2009 № 846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Договор вступает в силу с </w:t>
            </w:r>
            <w:r>
              <w:rPr>
                <w:sz w:val="18"/>
                <w:szCs w:val="18"/>
              </w:rPr>
              <w:t>момента</w:t>
            </w:r>
            <w:r>
              <w:rPr>
                <w:sz w:val="18"/>
                <w:szCs w:val="18"/>
                <w:lang w:val="en-US"/>
              </w:rPr>
              <w:t xml:space="preserve"> подписания обеими Сторонами</w:t>
            </w:r>
            <w:r>
              <w:rPr>
                <w:sz w:val="18"/>
                <w:szCs w:val="18"/>
              </w:rPr>
              <w:t xml:space="preserve">, распространяет свое действие на правоотношение Сторон, фактически сложившееся с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.06.</w:t>
            </w: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и действует до полного исполнения Сторонами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8" w:leader="none"/>
              </w:tabs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Срок выполнения рабо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" w:leader="none"/>
              </w:tabs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15–29.06.2015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2016 от 08.09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РСК Ю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глашение о реструктуризации задолженности по агентскому договору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 392,8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роны соглашения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ик – 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редитор – ПАО «МРСК Ю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ределение порядка погашения задолженности Должника перед Кредитором по агентскому договору от 09.01.2008 в размере 11 442 392, 86 руб., в том числе НДС 18% 1 745 449,76 руб., сложившейся по состоянию на 30.06.2016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погашения задолженности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ороны признают обязательство Должника по уплате задолженности по агентскому договору от 09.01.2008 в размере 11 442 392,86 руб., в том числе НДС 18% 1 745 449,76 руб. (далее также – основной долг)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лжник обязуется погасить сумму основного долга равными долями согласно графику погашения задолженности (Приложение №1 к Соглашению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сумму непогашенной части основного долга за период с 01.09.2016 по 31.08.2017 подлежат уплате проценты за пользование денежными средствами в размере ключевой ставки Банка России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числение процентов на непогашенную часть основного долга осуществляется ежемесячно из того расчета, что календарный месяц состоит из 30 дней. Проценты за пользование денежными средствами подлежат уплате Должником в пользу Кредитора последним платежом в срок до 31.08.2017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В случае изменения ключевой ставки Банка России в период действия Соглашения начисление процентов автоматически производится по измененной ставке со дня ее утверждения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действия Соглашения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шение вступает в силу с даты его подписания Сторонами и заканчивается после полного исполнения Должником своих обязательств по Соглашению, но не ранее рассмотрения и одобрения указанного вопроса на Совете директоров обеих Сторон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А.Е. Богашов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/2016 от 28.10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Управление ВОЛС-ВЛ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полнительное соглашение к договору на услуги по сопровождению нормативно-справочной информ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е соглашение</w:t>
            </w:r>
            <w:r>
              <w:rPr>
                <w:b/>
                <w:sz w:val="18"/>
                <w:szCs w:val="18"/>
              </w:rPr>
              <w:t xml:space="preserve"> о </w:t>
            </w:r>
            <w:r>
              <w:rPr>
                <w:sz w:val="18"/>
                <w:szCs w:val="18"/>
              </w:rPr>
              <w:t>переносе сроков выполнения услу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Россети» (владело более чем 20% акций сторон сделки), В.В. Софьин (являлся членом Совета директоров сторон сделки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едвижимого имуще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0,00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тороны Договора</w:t>
            </w:r>
            <w:r>
              <w:rPr>
                <w:iCs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Арендодатель – 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Арендатор – 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мет Договора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Арендодатель передает, а Арендатор принимает во временное владение и пользование за плату нежилые помещения первого этажа №№ 20–22 здания литер А общей площадью 64,4 м</w:t>
            </w:r>
            <w:r>
              <w:rPr>
                <w:iCs/>
                <w:sz w:val="18"/>
                <w:szCs w:val="18"/>
                <w:vertAlign w:val="superscript"/>
              </w:rPr>
              <w:t>2</w:t>
            </w:r>
            <w:r>
              <w:rPr>
                <w:iCs/>
                <w:sz w:val="18"/>
                <w:szCs w:val="18"/>
              </w:rPr>
              <w:t>, расположенного по адресу: г. Краснодар, Карасунский округ, ул. Ставропольская, 153.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ендатор также оплачивает расходы Арендодателя, связанные с проведением оценки, в размере 15 000 руб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рок действия Договора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говор вступает в силу с момента подписания Сторонами и действует 11 мес. Действие Договора распространяется на отношения, фактически сложившиеся с 01.08.20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говор считается заключенным на тот же срок на тех же условиях, если за месяц до окончания срока его действия ни одна из Сторон письменно не заявит о его прекращении или изменении, либо о заключении нового договора. Каждое последующее перезаключение договора осуществляется в аналогичном порядке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/2016 от 28.10.2016 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Армавир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8 245,06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Армавир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3 232 точек учета электроэнергии,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выполнить наладку уровня ИВКЭ в отношении 27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rPr/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Славян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238,5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Славянские электрические сети в 4-м квартале 2016 года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2 928 точек учета электроэнерг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выполнить наладку уровня ИВКЭ в отношении 34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– 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Усть-Лабин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818,4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– 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Усть-Лабинские электрические сети в 4-м квартале 2016 года, в том числ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1 396 точек учета электроэнерги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7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Адыгей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090,9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Адыгей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3 463 точек учета электроэнергии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22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Краснодар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41,6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Исполнитель </w:t>
            </w:r>
            <w:r>
              <w:rPr>
                <w:sz w:val="18"/>
                <w:szCs w:val="18"/>
              </w:rPr>
              <w:t>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Краснодар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3 097 точек учета электроэнергии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30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Лабин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441,1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Лабин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2 769 точек учета электроэнергии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37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Ленинград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408,0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– П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Ленинградские электрические сети в 4-м квартале 2016 год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2 867 точек учета электроэнерги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35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Сочин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280,94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Предмет договор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Сочин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3 420 точек учета электроэнергии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23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ind w:firstLine="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Тимашевс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065,2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Тимашевс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3 284 точек учета электроэнергии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26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Тихорецки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533,2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договора: </w:t>
            </w:r>
          </w:p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Тихорецкие электрические сети в 4-м квартале 2016 года, в том числе: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1 578 точек учета электроэнергии,</w:t>
            </w:r>
          </w:p>
          <w:p>
            <w:pPr>
              <w:pStyle w:val="Normal"/>
              <w:ind w:firstLine="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24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b/>
                <w:sz w:val="18"/>
                <w:szCs w:val="18"/>
              </w:rPr>
              <w:t>Срок действия догово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Энергосервис Кубан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казание услуг по переносу конфигурации из действующей системы учета электроэнергии с удаленным сбором данных в ИВК ВУ в филиале Юго-Западные электрически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257,58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ы догово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– ПАО «Кубаньэнерго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Исполнитель</w:t>
            </w:r>
            <w:r>
              <w:rPr>
                <w:sz w:val="18"/>
                <w:szCs w:val="18"/>
              </w:rPr>
              <w:t xml:space="preserve"> – ОАО «Энергосервис Кубан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едмет договор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с целью снижения затрат Заказчика при осуществлении им основного вида деятельности, а также по поручению Заказчика обязуется оказать услуги в филиале ПАО «Кубаньэнерго» Юго-Западные электрические сети в 4-м квартале 2016 год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перенос конфигурации из действующей системы учета электроэнергии с удаленным сбором данных в ИВК ВУ в объеме 2 308 точек учета электроэнерги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олнить наладку уровня ИВКЭ в отношении 11 УСПД для обеспечения возможности централизованного сбора данных учета электроэнергии с использованием ИВК ВУ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овести инвентаризацию ТП, на которых установлены УСПД, и предоставить сведения о географическом местоположении (координаты точек широта/долгота)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существить перевод функций сбора данных с действующей системы учета электроэнергии в ИВК 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бязуется принять оказанные услуги и оплатить их стоимость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действия договора: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вступает в силу с момента его подписания и действует до полного выполнения Сторонами договорных обязательств и урегулирования взаимных расчетов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«Россети» (владело более чем 20% акций Общества и являлось аффилированным лицом ОАО «Энергосервис Кубани»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/2016 от 06.12.2016</w:t>
            </w:r>
          </w:p>
        </w:tc>
      </w:tr>
      <w:tr>
        <w:trPr>
          <w:trHeight w:val="255" w:hRule="atLeast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111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 546 924,1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Примечание. В общий объем сделок в денежном выражении не включена цена сделки на организацию закупочных процедур, совершенной Обществом (заказчик) с АО «НИИЦ МРСК» (исполнитель), посколь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цена складывается из стоимости оказания услуг исполнителя по организации каждой закупочной процедуры, которая зависит от способа закупки и суммы конкурсной заявки (предложения) победителя; при этом общая стоимость оказанных услуг по договору не может составлять 2 и более процентов активов балансовой стоимости ПАО «Кубаньэнерго» на последнюю отчетную дату,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оговор действует в течение 36 месяцев с даты его подписания сторонами с возможностью автоматического продления.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дату совершения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i/>
    </w:rPr>
  </w:style>
  <w:style w:type="character" w:styleId="Style15">
    <w:name w:val="Основной текст Знак"/>
    <w:qFormat/>
    <w:rPr>
      <w:b/>
      <w:bCs/>
      <w:sz w:val="24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4:00Z</dcterms:created>
  <dc:creator>Круглова С.И.</dc:creator>
  <dc:description/>
  <dc:language>en-US</dc:language>
  <cp:lastModifiedBy>Круглова С.И.</cp:lastModifiedBy>
  <cp:lastPrinted>2017-04-12T15:19:00Z</cp:lastPrinted>
  <dcterms:modified xsi:type="dcterms:W3CDTF">2017-04-27T07:24:00Z</dcterms:modified>
  <cp:revision>2</cp:revision>
  <dc:subject/>
  <dc:title>Приложение 2</dc:title>
</cp:coreProperties>
</file>